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>Итак у нас есть Господь и Его Имя. Они не отличны друг от друга. Если нет правильного представления о Боге, то и нет правильного представления об Имени. Когда у нас неправильное представление о Боге, это превращается в оскорбления. Если это случайно, то нет ничего страшного. Но если у нас целая философия, что Господь Вишну материален и не отличен от других полубогов, тогда это оскорбление. Мы должны различать Бога от всех остальных. Мы должны помнить, что у Бога нет причин и Он ни от кого не зависит. Он один. Их не два, не три. Благодаря Своему могуществу, Он обладает множеством форм. В разных экспасиях Он проявляет различные качества. Есть различные иерархии Господа в зависимости от качеств и степени их проявления. Кришну мы определяем, как наивысшую форму. В этой форме Господь проявляет Себя во всей полноте. Кришна – сваям бхагаван. В «Нектаре преданности» Шрила Рупа Госвами описывает 64 качества Кришны, а Вишну проявляет только 60. Обе эти формы находятся в положении Верховного Бога. Оба Они обладают всеми качествами, но Вишну не проявляет их все. Например, луна каждый день растет или убывает, но она остается одной и той же луной. Также Кришна может быть полным, как пурнима, и тогда Он - сваям бхагаван. Т.е. если присутствуют все качества, то это Кришна.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>Шива – Махешвара, слуга Вишну, и он также ишвара, он не джива. Он проявляет гораздо меньше качеств, чем Вишну. В «Нектаре преданности» говорится, что Шива проявляет 55 качеств.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 xml:space="preserve">Господь Шива в материальном мире отвечает за разрушение и гуну невежества. По его внешнему виду можно подумать, что он в тама-гуне. Он сидит в крематории, покрытый пеплом, у него спутанные волосы. Но это только внешний вид. Он проявляет меньше качеств, поэтому он не входит в категорию Вишну. Все остальные являются дживами. Джива отличается от Верховного Господа тем, что она - Его фрагментарная частица. Могущество дживы ограничено. Она амша – обладает сознанием, но также она – вибхинамша, отделенная частица. У нее сознание отделено от сознания Бога. Все остальные формы Господа в целом представляют одно существо, но у каждой дживы есть отдельное тождество.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 xml:space="preserve">Джива способна проявлять 50 качеств, но в очень небольшом количестве. Деваты также дживы, но они проявляют больший процент этих качеств, все они - слуги Господа. Верховный Господь не получает материальное тело. Вечное качество дживы – то, что она часть Господа, но не Сам Господь. Шактьявеша-аватары тоже никогда не становятся Богом, хотя в полной мере наделены полномочиями и энергиями.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 xml:space="preserve">Мы склонны думать, что Имя отлично от Господа. Это материальный опыт: объект отличен от названия. В Индии есть заблуждение, что Вишну – девата. Часто индусы думают, что они очень религиозны, потому что каждый день ходят в храм и поклоняются Шиве, Дурге. У них больше могущества, поэтому им поклоняются. Другая ошибка: мы можем поклоняться деватам напрямую. Например, я занимаюсь бхакти и заболел, нужно поклоняться Богу солнца, чтобы выздороветь. Т.е. мы не понимаем, что все исходит от Господа. Или кто-то поклоняется Богу через Его слуг, через деватов. Такой человек не должен избегать поклонения Богу. У нас есть понимание, что надо поклоняться вайшнавам, чтобы поклоняться Богу. Но мы не избегаем поклонения Богу.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 xml:space="preserve">Другое заблуждение – Брахман главенствует, остальное - майя. Поэтому можно поклоняться любому Богу. Поэтому в Индии даже майявади поклоняются Вишну или Дурге. Но все это временное поклонение.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 xml:space="preserve">Какова сиддханта? Мы не отвергаем того, что есть Брахман, но это лишь один из аспектов Бога. И этот аспект более низкого характера. Мы верим в Бога, принимаем Его деятельность, качества и игры. И они неотличны друг от друга. Мы стремимся не к материальному результату, к духовному. В понятие Бога входят Брахман, Параматма и Бхагаван, и мы стремимся к пониманию Бхагавана. Имя, качества, форма и деяния - все неотличны от Господа.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 xml:space="preserve">В чем правильное поведение? Мы должны понять положение Верховного Господа. Мы должны поклоняться в соответствии с сампрадаей. Мы поклоняемся Кришне, вернее Радха-Кришне. Как мы можем поклоняться полубогам? Мы предлагаем им махапрасад от Господа. Поэтому для их удовлетворения им можно просто предложить прасад. Все, что нам нужно мы можем получить от Господа . Варнашрама нужна для соблюдения правил. Мы не должны принимать прасад от полубогов, и мы не должны критиковать полубогов. Они слуги Господа. Мы оказываем им почтение, как вайшнавам. Но высшее поклонение мы оказываем Богу.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vanish/>
        </w:rPr>
        <w:t xml:space="preserve">ужна для соблю правил.  получить от верх г. варнашрама  да.авана. в бжогями и энергиями.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Чтобы нейтрализовать это оскорбление, надо покаяться, принять положение Господа Вишну и воспевать святое Имя.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 xml:space="preserve">Шастра-нинда. Мы нуждаемся в писаниях и не должны их критиковать. Писания не отличны от Господа, также как и Имя. Существуют разные виды писанияй. Есть 4 Веды, составленные Вьясадевой: Риг, Сама, Атхарва и Яджур. Они вечны, иногда кажется, что они исчезли. Но они не исчезают. Веды делятся на брахманы, араньяки, упанишады и самхиты. /К каждой Веде привязана упанишада. Мы изучаем «шри ишопанишад»//. Смрити, итихасы – «Махабхарата» и «Рамайяна», эпические произведения. Валмики и Ведавьяса их написали. Каждый день Брахмы они переписываются, но слова могут быть разными и истории могут отличаться. Есть пураны, которые также написаны Ведавьясой. Они делятся по гунам. Их 18. Они привлекают людей. которые находятся под влиянием разных гун. В саттве в пуранах прославлен Вишну, в раджастических - Брахма, а в тамастических - Шива, питы, и бхуты.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 xml:space="preserve">Смрити Шастры: Ману-смрити описывают правила варн. Есть тексты панчаратрики. Они были поведаны Самим Господом и описывают поклонение Божествам. Все эти писания являются источниками знания. Так много писаний, и Ведавьяса написал одно произведение, чтобы облегчить нам задачу чтения. Самой существенной частью Вед являются упанишады. Они не говорят о карме. Сутью всех упанишад стала Брахма-сутра. И есть ее естественный комментарий - ШБ. Ведавьяса написал пураны и «Махабхарату» для того, чтобы объяснить Веды. Эссенцией всех пуран и «Махабхараты» является ШБ. Для нас это писание – конечное писание, и нет нужды читать что-то другое. Все знание заключено в ней. Зачем нам она? Наши чувства несовершенны. 4 недостатка обусловленной души: Каранапатава - ограниченность чувств, бхрама – ложное восприятие, прамада – невнимательность, випралипса – обман. Ученые пытаются выйти за рамки этих несовершенств. Но они не могут этого избежать. Даже с помощью приборов. Душа и Господь все равно находятся за пределами восприятия чувств. Поэтому мы полагаемся на писания, чтобы получить знание о Боге. Мы используем в качестве праманы писания. Они дают нам понимание самбандхи, абхидеи и прайоджаны.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>Самбандха – отношения, абхидея - действия, прайоджана - цель, према. Все писания говорят только об этих трех вещах.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 xml:space="preserve">7 аспектов самбандхи: Господь – Кришна или Вишну. 2. Он обладает энергиями, шакти, чит, ачит, татастха 3. природа Господа - ананда, Он полон расы 4. дживы вибхинамшы, с независимым сознанием и они бесчиленны 5 Кришна отличен и неотличен от свои энергий. Ачинтья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 xml:space="preserve">Как выбраться из материального мира? С помощью бхакти, воспевания святого Имени. Как мы получаем знание из писании? Через гуру и парампару.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 xml:space="preserve">Кто критикует писания? Существуют различные группы, которые говорят, что ШБ ерунда: джайнисты, буддисты, христиане. Есть те, кто применяет Веды, но они интерпретируют их неправильно. Джаймини говорят, что поклонение полубогам самое главное. Гаутама и Канада говорят, что мы не тело, они принимают Бога, не поклоняясь ему. Капила - есть понимание дживы и пракрити. но нет понимания Бога. Патанджали принимает Бога и Параматму, но высшая цель - слияние с Брахманом. Шанкара – майявада, принимает Веды, дживу брахман, но в конечном итоге все - иллюзия.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 xml:space="preserve">Почему они так отличаются друг от друга и искажают Веды? Они используют не прямое значение слов в санскрите. Есть прямые и косвенные значения слов. Они используют косвенное значения слов, и поэтому смысл искажен. Они вырывают смысл из контекста и создают собственную философию. Но нужно принимать прямое значение слов. И чтобы они не противоречили друг другу.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/>
        <w:t>Средство от шастра-нинды: уважать ШБ, учиться слушать из правильного источн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7:13:00Z</dcterms:created>
  <dc:creator>Dmitriy</dc:creator>
  <dc:description/>
  <dc:language>en-US</dc:language>
  <cp:lastModifiedBy>Dmitriy</cp:lastModifiedBy>
  <dcterms:modified xsi:type="dcterms:W3CDTF">2012-09-21T17:13:00Z</dcterms:modified>
  <cp:revision>2</cp:revision>
  <dc:subject/>
  <dc:title/>
</cp:coreProperties>
</file>